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da-DK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da-DK"/>
        </w:rPr>
        <w:t>ADF Transfer program for Windows 95/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da-DK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da-DK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a-DK"/>
        </w:rPr>
        <w:t>This is a description of version 1.2, which includes some changes and a new way of using the program! This version is released because of the need to receive a file of custom size. Hope this will suit most need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a-DK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da-D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da-DK"/>
        </w:rPr>
        <w:t>Description of func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da-DK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da-DK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  <w:t>Baud rate</w:t>
        <w:tab/>
        <w:t>-</w:t>
        <w:tab/>
        <w:t>Specify the rate that suits yo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  <w:t>Comm Port</w:t>
        <w:tab/>
        <w:t>-</w:t>
        <w:tab/>
        <w:t>Where did you plug in your serial cabl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  <w:t>Filename</w:t>
        <w:tab/>
        <w:t>-</w:t>
        <w:tab/>
        <w:t>Name and location of the file you rece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  <w:t>Receive size</w:t>
        <w:tab/>
        <w:t>-</w:t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da-DK"/>
        </w:rPr>
        <w:t>Amiga Disk File</w:t>
      </w:r>
      <w:r>
        <w:rPr>
          <w:rFonts w:eastAsia="Times New Roman" w:cs="Times New Roman" w:ascii="Times New Roman" w:hAnsi="Times New Roman"/>
          <w:sz w:val="24"/>
          <w:szCs w:val="24"/>
          <w:lang w:val="da-DK"/>
        </w:rPr>
        <w:t>. Receives an Amiga dis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  <w:tab/>
        <w:tab/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da-DK"/>
        </w:rPr>
        <w:t>Amiga Kickstart</w:t>
      </w:r>
      <w:r>
        <w:rPr>
          <w:rFonts w:eastAsia="Times New Roman" w:cs="Times New Roman" w:ascii="Times New Roman" w:hAnsi="Times New Roman"/>
          <w:sz w:val="24"/>
          <w:szCs w:val="24"/>
          <w:lang w:val="da-DK"/>
        </w:rPr>
        <w:t>. Receives a kicksta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  <w:tab/>
        <w:tab/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da-DK"/>
        </w:rPr>
        <w:t>Custom</w:t>
      </w:r>
      <w:r>
        <w:rPr>
          <w:rFonts w:eastAsia="Times New Roman" w:cs="Times New Roman" w:ascii="Times New Roman" w:hAnsi="Times New Roman"/>
          <w:sz w:val="24"/>
          <w:szCs w:val="24"/>
          <w:lang w:val="da-DK"/>
        </w:rPr>
        <w:t>. Receive a file of user defined siz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  <w:t>Receive</w:t>
        <w:tab/>
        <w:t>-</w:t>
        <w:tab/>
        <w:t>Receive a file of the size you have specifi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  <w:t>Stop</w:t>
        <w:tab/>
        <w:tab/>
        <w:t>-</w:t>
        <w:tab/>
        <w:t>Stops the transfer. Doesn't work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  <w:t>About</w:t>
        <w:tab/>
        <w:tab/>
        <w:t>-</w:t>
        <w:tab/>
        <w:t>Credit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  <w:t>Quit</w:t>
        <w:tab/>
        <w:tab/>
        <w:t>-</w:t>
        <w:tab/>
        <w:t>Guess what :-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  <w:t>Hope the program is usefull. Please tell me what you thin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  <w:t>Programmed b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  <w:t>Rasmus Therkels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  <w:t>Email: therkelsen@cybernet.d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